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85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934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31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433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15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266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13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955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386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845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470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963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950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904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662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