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929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979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236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451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3527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3906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57567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528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1579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282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918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1057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162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403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390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