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40368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80346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58697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15579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22730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00885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79599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74588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13259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0417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14804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10404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91415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