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031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474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133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584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85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769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020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3603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2980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58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23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92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44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