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24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12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481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032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97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813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413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119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8364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956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66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129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814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3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482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067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1323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