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0000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506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197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021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520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811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965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045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598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72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123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000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058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711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24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376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1043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