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34896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62162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9550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23667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92597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31087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01290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61254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87493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42068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34965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99304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41374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