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699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174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213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121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946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43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66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819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979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806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405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210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888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419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244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392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37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