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8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75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93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29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884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59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816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32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59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51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75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748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85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23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25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