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61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07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4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141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852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978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18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61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978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347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98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98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97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39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22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