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068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915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46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918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339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5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7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64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42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03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9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7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9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95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19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93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71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