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3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20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34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995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438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587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34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39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024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935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40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8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083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