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833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8222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8394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8566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6528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1049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913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8586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8196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1267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4505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0459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2611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5254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674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