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32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7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9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90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5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3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11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96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32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6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316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61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