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92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264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959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46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524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59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45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285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110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208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954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073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781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347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88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237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931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