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357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835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168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0854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878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0617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8786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4024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5134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9541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716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666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998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