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660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822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19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765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416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956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440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325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9462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666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149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378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373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365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600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718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5080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