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220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622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29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53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71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515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238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968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608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237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549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678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113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860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415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