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69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37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524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204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36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681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604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370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07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21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313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5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481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