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331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547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526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009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716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33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836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401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568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021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717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418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727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