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081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366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9228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056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059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151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276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307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153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196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524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784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958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213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310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945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199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