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489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941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22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591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000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127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987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24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62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624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79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79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339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046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846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574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9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