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10234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64942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5518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53245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7792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38147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51409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86366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2254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00613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50737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69069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83284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59388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91672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