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830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0798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2244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8748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463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0949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2172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3671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6241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3981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9450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202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7558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2577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7351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