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7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7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5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95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96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15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49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5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34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79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55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92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10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03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