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228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154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028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472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859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391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606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952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521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136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145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345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349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968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139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762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17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