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0186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6307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731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6036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280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661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9425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187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261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635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43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410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7974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0163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980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405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276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