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571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015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962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204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790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1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834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862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924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014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576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651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391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