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534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56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05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44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01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99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3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53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45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72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64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66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7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78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42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