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624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547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85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181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376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723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85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081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991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889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394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29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960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