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497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133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565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600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576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153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016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821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794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206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013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904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14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913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309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005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235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