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649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191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39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5976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569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525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06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948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40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751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120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229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959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105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081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