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179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987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637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0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749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364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76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85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809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91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9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754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57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142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147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228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70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