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619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362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608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898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387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907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536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503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81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847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133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195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706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155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187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