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996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66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391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90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71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647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920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03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0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88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50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780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4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