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1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54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27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21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11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78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7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76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7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8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09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41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