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7194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0823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2402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4352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2492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7184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7078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7221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544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218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047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078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4864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7551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0674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4770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3830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