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0823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3931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5429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3473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334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2677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046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4046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2268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7100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836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408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5253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0561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8472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457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7643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