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84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621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528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472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021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638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944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644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447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122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478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543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4722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583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043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