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62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8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324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333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318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377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65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478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083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582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826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904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10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476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