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358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643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079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588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174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238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245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527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488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334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31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129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928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