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575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8678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2284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9247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2408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6083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2502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615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511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6393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74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063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2559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