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29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53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629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2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16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0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59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36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1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21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65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4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195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