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082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7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670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711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450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234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310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721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486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08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960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48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399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74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02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986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