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0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186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82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031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4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2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88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07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398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9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98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51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7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28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13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098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208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