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29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183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861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4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912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765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89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347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136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082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312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024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811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388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069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