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8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21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335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244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311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449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77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51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1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564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438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622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75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8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13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