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664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83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2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203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583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525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749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15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74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339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61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43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392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