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542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134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985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229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427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453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750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219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785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833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199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443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920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515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256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489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254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