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03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063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945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25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22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51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930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548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997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606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554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96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61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61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098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