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070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221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423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296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50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300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830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400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992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467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727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38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018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