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2981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4889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7708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5777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1567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9707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6820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6300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0936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4490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648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802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0889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6085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1675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3685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3792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