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407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371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202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462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48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517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380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25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389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30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808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86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688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