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9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9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4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90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74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64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9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52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75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87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9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6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89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178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