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7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36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8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62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41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88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4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40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27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87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48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99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