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647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369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888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242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52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584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329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260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770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452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067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802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025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148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004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7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6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