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842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7056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9054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6363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712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3885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3829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7216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1705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7571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360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9815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1540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4214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4350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