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506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067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320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948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04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976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906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771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526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481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741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359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322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