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29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643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73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760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88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38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66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5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0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22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7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7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567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7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55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08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171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