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037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914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040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700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112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670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563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216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392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544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603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814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565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