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1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8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4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60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16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74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867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94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34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8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66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68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639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