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5544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109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3897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579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0899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844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3702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071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0466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858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00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844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572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175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244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390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604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