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225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080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198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346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961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1683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059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450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935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0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984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453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79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