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302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659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468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554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131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864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821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759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949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813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852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146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989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954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311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78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577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