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9955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0043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8056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38803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7226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7224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1606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7522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98838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1209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6447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0774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17518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2419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1423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