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401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6012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1522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3355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458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399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105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3153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178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349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857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101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4385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