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99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382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184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413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72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933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678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31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90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785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79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76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03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80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196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012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65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