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5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200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93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48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404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177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46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6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332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8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43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2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