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618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620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559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297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240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399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087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310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42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896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922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987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809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046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779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