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53821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68981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17508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09866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26004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6060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1419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17722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1611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72529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79094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51759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65286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65569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97719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66485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6994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