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6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87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89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64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26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66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170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688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68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519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389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721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669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405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32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