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6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965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75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92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2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684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117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47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90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7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1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502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