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478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9731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83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3342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941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189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775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325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876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0424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191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182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05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