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09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54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66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12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49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14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2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5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277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51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36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297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9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66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203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