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194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729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783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904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483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237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1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406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235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144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541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55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668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187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113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