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16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081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324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577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946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274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711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320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333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05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906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834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13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649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180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5294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564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