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76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61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408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3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371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40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222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037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93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90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721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569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51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85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558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10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190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