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30235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64339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29734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80727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30301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93238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30797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9861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50242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1611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25722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09482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09806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