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051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96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27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653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940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0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30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94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21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130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79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01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474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46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01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982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099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