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25851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66760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30507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07186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77537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41255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86026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72160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5913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15136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3822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8815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10913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