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33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648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15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367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9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9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0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89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4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94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94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36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45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1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751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06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8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