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1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712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42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785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61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13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85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218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648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394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35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9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766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072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8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