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32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96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655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049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077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974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057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26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341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760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25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78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888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36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724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