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471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357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913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968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735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767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309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321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918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259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887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267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175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