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205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681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55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961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261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026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933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067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250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69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269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914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21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565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752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