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220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675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1242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635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5637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735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996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2370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7087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4278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19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766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62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