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003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977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03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84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038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129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7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3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24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579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5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03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05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842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607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23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873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