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60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5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031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284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20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49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03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598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930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56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11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2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1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