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21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907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273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853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14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028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172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737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839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01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525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200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143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09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39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999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328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