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186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48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323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82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83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48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92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818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32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093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25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39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73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122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374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