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6374999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1033285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5451744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