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49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706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439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211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119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492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45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978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011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726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07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835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581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39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368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