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717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676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92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56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915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93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660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6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444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098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04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38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47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