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06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564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628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597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76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856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66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60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263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276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62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957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