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958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627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609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58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511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122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56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331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494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707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770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378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798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291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311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231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235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