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151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084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968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8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494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048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835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593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852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804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780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036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591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878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9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06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048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