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68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358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723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287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475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45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491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52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61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821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737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594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5828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619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501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