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20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32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682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296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26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56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629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381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79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472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853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134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766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969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01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249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586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