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1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364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389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171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327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81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84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53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131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8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9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29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5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71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03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