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7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718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68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81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96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586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466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11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84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40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1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560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06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