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9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359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39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462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4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91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20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621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08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50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1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73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344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029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84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