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145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372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637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205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429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74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968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511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7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731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149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506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311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63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9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