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78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03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841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14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97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28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035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498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83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83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8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82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625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76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97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37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358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