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07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635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318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42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913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934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667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592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743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402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176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697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054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432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660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