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30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552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14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89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341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948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6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709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807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435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306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948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96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