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4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50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31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99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10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786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63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78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80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55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9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09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41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16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78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8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