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1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20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6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92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91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40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63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670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80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11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93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66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43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