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9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52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389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089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41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063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21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48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84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49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7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777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78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2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50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