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07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55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91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4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8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01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306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3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63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26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4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0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5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22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7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83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