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581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801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998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929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138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502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950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995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356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828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924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666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732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492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382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