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42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142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48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8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72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30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80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52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35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3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58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82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343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1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89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