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917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022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16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841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447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496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003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55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604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922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4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509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135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