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38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05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63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050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470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074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637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5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3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07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37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2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8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16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40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380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499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