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671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523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112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706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94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200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41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229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937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337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037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925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709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