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53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646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091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921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417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320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360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55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988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596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510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175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459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079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555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542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764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