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688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763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863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765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519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047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506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702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514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88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847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7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354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377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676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