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3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35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37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3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59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46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80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6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29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14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20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7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082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