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952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58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455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560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690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33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28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744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43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68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5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236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98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7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96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548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10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