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11210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6443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92172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60841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23896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9943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23860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88341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88780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15927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14488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77589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49574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1664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00598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