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389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9145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1975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9011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1185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2792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7735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8754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5737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1798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282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549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6915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