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0272200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7869018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7293004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