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39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56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765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01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278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832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051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263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911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43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842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51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29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