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467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743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071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742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430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292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585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792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616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187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24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262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328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836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855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419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548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