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831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500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3013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75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132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009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6536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7615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0494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463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571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635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69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1416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2679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2194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9076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