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233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65728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9963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34233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49025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74845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22732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24481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36230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85514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10275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87604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52115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18162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01166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