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0941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399894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051973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240773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012289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856755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325113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431815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877406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151291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816308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4531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556002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271803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771025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