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09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061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870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609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9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2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56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33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746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75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24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65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805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