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605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513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87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143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972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765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953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158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635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662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880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772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766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476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75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266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995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