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4315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1507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67545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1363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31876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0348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3541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2528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0461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287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839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482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0119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