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155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21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158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027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478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866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777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532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518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670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648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668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467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