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206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853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30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42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83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647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54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829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25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9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206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1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059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927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796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09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48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