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30283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625417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681470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927208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711133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252742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651340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126746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748127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402605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752787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535139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022380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417295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820628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