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58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53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20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52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27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70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37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30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7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15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241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32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2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0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51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