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708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145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40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258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121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794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498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498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544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840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310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040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674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327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874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195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272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