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701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12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943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952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993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479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083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7554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019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797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233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835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740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669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681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837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695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