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584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248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513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051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704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789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485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204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665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862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031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094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235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673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497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