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72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826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518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764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740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490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387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046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323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82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929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668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783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716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880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