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93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884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782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511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121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4631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475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753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881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475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091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201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6441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