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08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8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018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228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17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590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090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060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481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188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419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844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443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