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60909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38863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