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85133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6491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0678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99790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18676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02663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02210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83234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84613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74257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75397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84393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66429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24985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66378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81020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93991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