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139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941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308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013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128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771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647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510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495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871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189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310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09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511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388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