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695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937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408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303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336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844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511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647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937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187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944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701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522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054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472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284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127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