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754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448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740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7400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638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617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875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36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979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479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358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346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9808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0401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032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