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127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082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551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554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118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34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558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786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603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113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341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536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782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