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971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71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480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762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384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476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05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085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137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002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133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532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059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