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391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376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689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034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324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904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787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786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016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950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990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293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466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188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35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498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142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