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63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99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08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20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46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88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502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669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93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5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787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3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69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