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95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15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5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36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3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3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902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19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130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71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88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2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51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