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34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36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2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39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968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804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57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603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5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759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66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71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09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515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53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