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8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4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66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55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736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51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62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49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144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399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104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681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184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683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399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