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719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172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698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68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571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85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06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235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794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4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03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10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17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911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01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442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451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