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7891288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3195872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7051374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3300254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4691265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4626754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049297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8329381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5910948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5820092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0218861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2787730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6291350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