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9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30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88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332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165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8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338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22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212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676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98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85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35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