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480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92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44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82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092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06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782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377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146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04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314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764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051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33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010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