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77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939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078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218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66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035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77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44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780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58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886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02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85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2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16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