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2531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9579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9502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0075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1062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4393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6959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6933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1043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9933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158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34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92727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9179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7972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5454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2391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