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279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239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655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90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185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144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301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851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481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591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643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917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952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635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738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433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960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