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39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880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998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609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32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248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043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32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43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114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512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59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999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449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030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5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