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561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853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965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88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24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0820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191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7125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777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368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64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4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366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855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289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12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75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