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27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826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586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00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722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942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196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498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014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756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938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89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849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91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056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