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263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418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17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3943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005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857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223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816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5124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105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7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62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829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