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70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14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944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302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197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555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535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494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384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03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65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50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478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413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219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