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807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06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23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83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462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003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12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961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50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42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247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942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325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