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8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85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73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78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15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0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626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061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411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514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11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88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293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94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0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