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426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537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969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460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680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440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410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05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046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720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0121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162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149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64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909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