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51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108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54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919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33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049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792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12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046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87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39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97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630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99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254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105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228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