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440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198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247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137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57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431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400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517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552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113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31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590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694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