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905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430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204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951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464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072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414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205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343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63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551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367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929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32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55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124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738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