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5230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773695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387402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13601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351464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051892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561232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636710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487650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250761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63621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94373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779366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