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0556018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09515914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51284025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31600166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62362771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44457077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70338867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25808971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73806516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25931503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01028152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640563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70192628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95235622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29587314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