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86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84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53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21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811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41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15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70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96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98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97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37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34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38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27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