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349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658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511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567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107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114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023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00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783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503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504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06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598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