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101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748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6934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7023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3166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657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906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092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219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2553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596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514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884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