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2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79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00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15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142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845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887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90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12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65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74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6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77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03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5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48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48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