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466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089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71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377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195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0441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825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550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460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021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91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923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815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7975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21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8837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020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