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002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712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3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160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52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39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3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941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224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30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2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245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07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65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890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851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