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988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335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503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093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059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472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619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389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118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472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410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605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373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458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995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