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4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9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9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5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47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00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821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40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14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72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3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1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