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61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134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74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73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0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43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3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2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36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416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4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07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21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193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70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23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