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8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777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3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67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52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84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859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37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23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69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31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66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55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077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