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53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232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367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454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65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855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84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766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165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40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441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567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09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