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1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83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85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75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41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22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3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25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2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96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7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4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05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01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61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02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49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