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221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883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316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580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391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719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600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227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539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2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33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915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630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