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637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83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9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1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12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73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8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45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12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00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58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371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02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8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9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