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25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6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49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0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05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695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85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51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1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85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2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78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81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69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15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226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60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