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0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16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77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64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32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57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98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91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03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5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78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7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92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