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23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682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397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606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51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296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92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450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301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620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404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096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361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990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747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