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027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382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011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400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664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898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469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067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153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785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381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34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411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