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848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203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615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045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244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252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7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925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22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557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159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430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716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658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107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