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327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7231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670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5074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7100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5084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5040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5268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1182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755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473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149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1635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