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60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02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524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45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850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333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857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71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106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90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723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116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457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580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601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047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40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