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5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446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138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325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928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944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447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541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46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159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29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480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12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73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61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