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7735511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33842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