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656783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137402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