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406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2574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8893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28760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1364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1239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5889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1667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4980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5571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9839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3020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7420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1478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9593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