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0711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439022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917262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85350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73470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51477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00461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6808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010483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9255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22567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73757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543429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6786189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488348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9439929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39677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