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94432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34414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6937178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27039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869201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948575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5686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247481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94615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4231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54165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248868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4718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0525369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980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