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514547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780357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148166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4296407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31782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42997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633175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66597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32949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021710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6788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123848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6450094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742076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77541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29786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1752086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