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706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75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9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19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92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29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13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07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8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3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6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78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768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