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2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544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27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657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5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47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797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744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36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641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6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4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83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