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376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062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476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243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628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400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308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398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654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132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846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815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774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70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200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778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390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