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03871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45947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5353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882936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125285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57109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172517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119951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5850831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47892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60663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806673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412586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