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26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07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65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22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11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053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36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895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46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86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1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6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22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606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507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25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79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