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010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709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082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208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469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827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683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283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571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803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487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589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786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846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217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092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421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