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53696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39267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023211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99515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52997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8130920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395024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558828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95383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845912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01123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769251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8401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