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34168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3535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099064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47077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79100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21078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78339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8720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70079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37977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636050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086058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257991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463422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618598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