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30929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75564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52904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73070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0934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24873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05492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35169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21769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85466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85352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81055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51430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84204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58470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