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810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362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946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99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07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28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515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936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114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682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15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00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024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78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33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246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9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