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493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190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367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582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39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443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00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237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8906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818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588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1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981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199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770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4797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999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