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475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073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029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340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829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656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725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862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965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085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102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409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282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