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777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508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8587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147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5066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1962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4974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1210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5531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3721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3719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2542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5255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472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3517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