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80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729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8905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064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45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978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785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45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19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048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34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4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719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