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17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847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785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977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07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694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28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3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988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523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641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675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44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51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97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