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922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842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240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802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582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958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389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861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5419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350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220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073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048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191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247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518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867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