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278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423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569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674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880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947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216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29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894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050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979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111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280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529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914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