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851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282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12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07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49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546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1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59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47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86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6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24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74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