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3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16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31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2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543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92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32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0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520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66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38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3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99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5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54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43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957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