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30341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6792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63589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52760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19049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04262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28125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91416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4967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6777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22528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33506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14771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