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879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423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67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13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540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467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4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335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235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301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306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609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992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