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210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602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446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543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059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682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402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048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232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264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695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195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033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417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363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911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246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