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079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142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34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896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798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889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652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632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223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136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295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414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232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146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015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