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364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723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302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801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349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0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917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286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161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670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955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6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