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1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30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0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970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65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71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12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89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953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8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87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86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