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35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916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9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83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5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994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65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58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726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812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4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84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33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94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86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6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2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