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21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341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006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146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7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174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27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19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125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45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16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591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4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37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5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