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29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07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760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09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56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30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81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68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316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68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9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93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52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66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037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068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085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