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05536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26517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83003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31714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82629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17988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20362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99981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61619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93862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31488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2504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41674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39112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82597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87269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81126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