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84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379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69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8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313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830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56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101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40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12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547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63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34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