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357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826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24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99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70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623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76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424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977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367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393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99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60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328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56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