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80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78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376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44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562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438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724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440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750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768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0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143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73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