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40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003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827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765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23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527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61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46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227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46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05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68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095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163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591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