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282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431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837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148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069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449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625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3864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522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960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89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175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347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090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356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