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3030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31211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25786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74371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48875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54145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0639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14627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6993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5302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050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6141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05279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