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734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741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480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98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13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179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98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753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869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227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7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3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12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