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680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549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984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020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337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194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17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085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987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321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52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157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967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635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766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30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819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