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430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989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793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49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994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396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754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699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624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65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391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107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053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789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098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65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772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