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90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07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101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4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31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19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70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93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92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81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5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989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17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56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