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884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773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929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561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630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911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872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010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183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529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150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034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334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399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511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