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27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419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60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765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720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393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932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98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720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460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297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37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988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