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473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426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080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464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861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26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454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910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077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220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758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73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589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553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190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200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75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