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105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399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170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64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088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988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036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402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968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863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063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426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446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