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7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021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627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07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423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798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87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998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751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609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29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641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043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176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80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