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356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351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1613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0209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65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915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265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862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2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5240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030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632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182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8482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047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0055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069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