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208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16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91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018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578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944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454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345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039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10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81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455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661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100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803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