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93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583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993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640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992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837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91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98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02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976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7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93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883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19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78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208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7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