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80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602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88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206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118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178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439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076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664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773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86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486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726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271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459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140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694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