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67713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87504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22916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5025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14327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29760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57279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8040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41826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99685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15423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94936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56200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