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183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153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193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766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264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312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201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545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649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909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261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506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061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