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6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5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601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09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84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27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38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46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5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2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82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01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76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80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