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6245609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3940355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