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31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36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662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697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93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03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37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11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330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34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28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94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976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