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1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2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58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70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36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19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424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68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32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6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46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13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51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2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71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51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