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6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2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70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71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82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33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649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3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5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86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24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30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92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48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