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256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088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340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422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772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40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909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7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907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807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876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913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40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