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445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92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962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84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820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051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6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801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664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157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236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548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119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476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950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689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725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