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610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998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303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264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00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104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56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491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095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506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380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52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846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862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