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355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710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5406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5598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932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4132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280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0758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674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213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385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6089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657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