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8646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596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82446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541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794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5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4388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90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7213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30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05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17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814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956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979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775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542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