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7432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29912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8469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79840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89878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24121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96433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46662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70285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97397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88369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2075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3926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08157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0870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