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0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0438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112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42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155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454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514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869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40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482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692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98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9944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45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20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