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345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36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0860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7978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97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43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7707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325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568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5345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0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550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96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