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282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35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656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1096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468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773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8243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8241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705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762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621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676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0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212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43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477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0132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