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154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670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07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41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91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649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629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661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251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56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920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071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710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000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59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