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1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64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1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64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576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1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76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64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4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866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36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8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45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