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006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20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456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060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277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559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808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932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82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022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54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23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218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949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391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39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849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