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278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865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497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929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898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32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464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4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492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95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960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822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039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339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06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