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50425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18719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47409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25394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18669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01804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11669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07848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77369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67051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64708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45994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29778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04117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94383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35492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04321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