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988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383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9211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043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772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973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965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833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875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636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089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134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297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