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28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255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25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751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711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214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307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415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773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886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980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188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851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602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80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