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279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033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340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697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595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079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49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198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524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878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07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5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674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760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597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30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016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