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844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662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46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18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357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065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059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339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588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459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46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459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374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