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2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02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281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4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1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8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842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30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86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70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17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3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04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