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8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86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38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59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115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49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40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16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03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5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9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00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0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286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185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494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2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