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88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108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091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88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289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029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67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98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64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94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37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097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83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82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006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