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82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844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657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220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917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727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249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626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672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31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853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786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680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478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739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