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657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50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699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708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760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757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252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199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648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382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558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411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678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347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442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06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656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