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659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672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12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813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435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947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022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354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905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816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274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630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725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233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756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465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97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