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950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813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665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943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994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927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052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412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284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638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606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717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382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165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646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