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4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85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24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43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95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03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699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6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230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98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1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22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273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16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4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