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068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929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696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481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775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174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344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468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250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820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52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846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125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767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864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24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17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