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261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611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6649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1049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7438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9825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5494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5311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4301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4128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811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995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2987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