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3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0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8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17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26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21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830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086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00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51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67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6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2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020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2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3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90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