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250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13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751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335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005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752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547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87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444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465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84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766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8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