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6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59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96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06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5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4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6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32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86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5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9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79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18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