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282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8173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654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808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180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02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33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480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2691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371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601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065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186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081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3721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