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235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590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44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541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149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45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010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39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44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13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893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869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306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