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8719932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1900788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6802121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