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475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997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90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33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230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157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217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02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53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32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42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25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32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