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183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90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03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93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26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109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844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59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01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28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46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5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55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720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139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336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33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