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492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123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998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00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902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353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761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271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271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540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704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467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991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393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26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