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353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5591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4636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9367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6430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643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8182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8953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3336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924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951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224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0226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7088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8216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6112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2895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