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365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799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457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389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677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490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33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873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67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35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33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856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887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