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654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446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755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843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16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69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739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733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282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491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062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400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557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288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900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