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29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61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04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9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95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042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94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179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205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3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26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17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470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73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07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