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551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385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443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31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281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409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44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387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920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946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327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973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837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29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717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611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577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