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48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623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853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35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75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060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849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310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69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00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88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401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