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03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52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77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88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3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00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82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98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78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5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85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024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38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1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