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477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35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967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210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338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077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034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984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737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78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264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