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20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3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010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914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00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598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48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18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004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97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196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412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792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455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754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