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933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387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647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050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961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606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457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0223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577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37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6936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6082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22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289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514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