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94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382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914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944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84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01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76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37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42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764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29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1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57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