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156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0280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34171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3052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8276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08495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2818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39737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54916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5887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164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0341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7556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