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589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634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349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726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648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0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473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299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25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133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7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12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94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47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577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401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396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