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036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241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162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523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533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402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8165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260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4300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969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1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670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186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58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327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180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605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