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5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6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00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36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4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35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5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7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1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80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32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6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7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83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